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5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ТИЩЕНКУ Віктору Григор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92 «Про надання компенсації на відновлення пошкодженого об’єкту ТИЩЕНКУ Віктору Григоровичу  за заявою № ЗВ-11.08.2024-12432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34:00Z</dcterms:modified>
  <cp:revision>60</cp:revision>
  <dc:subject/>
  <dc:title/>
</cp:coreProperties>
</file>